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Роговского сельского поселения Тимашевского района «Формирование современной городской среды» на 2018-2024 годы, утвержденной постановлением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2017 года №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щественных территорий, включенных для благоустройства в Программ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» на 2018-2024 год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552"/>
        <w:gridCol w:w="6946"/>
      </w:tblGrid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Адрес наиболее посещаемой общественно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Площадь территории, кв.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водимых работ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 ст.Роговская, ул.Ленина, 101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арке необходима полная реконструкция- замена тротуарной плитки, установка освещения, скамеек, урн для мусора, ремонт фонтана, установка детских игровых и спортивных площадок, устройство мест для парковки транспорта, ремонт ограждения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площадка х.Крас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ходимо устройство покрытия установка игровых и спортивных комплексов, установка ограждения, освещения, скамеек, урн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площадка х.Причт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ходимо устройство покрытия установка игровых и спортивных комплексов, установка ограждения, освещения, скамеек, урн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площадка х.Привокз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ходимо устройство покрытия установка игровых и спортивных комплексов, установка ограждения, освещения, скамеек, урн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площадка х.Некра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ходимо устройство покрытия установка игровых и спортивных комплексов, установка ограждения, освещения, скамеек, урн.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ритория прилегающая к администрации Роговского сельского поселения ст.Роговская, ул.Ленина, 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обходима укладка тротуаров, установка скамеек, урн для мусора, посадка деревьев, устройство парковок для автотранспор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конструкция рыночной площади по ул.Рогач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овка освещения минимум 4 фонаря  устройство как минимум 4 пешеходных переходов, установка ограждений от проезжей части дли безопасности пешеходов, установка светофора на пересечении ул.Ленина и ул.Рогачева, устройство парковочных мест, скамеек, урн для мусор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А.В. Варич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84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Wologzhanina</cp:lastModifiedBy>
  <cp:lastPrinted>2017-12-15T10:24:00Z</cp:lastPrinted>
  <dcterms:modified xsi:type="dcterms:W3CDTF">2019-03-26T07:29:00Z</dcterms:modified>
  <cp:revision>62</cp:revision>
  <dc:subject/>
  <dc:title/>
</cp:coreProperties>
</file>